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9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915</wp:posOffset>
                </wp:positionH>
                <wp:positionV relativeFrom="paragraph">
                  <wp:posOffset>-17780</wp:posOffset>
                </wp:positionV>
                <wp:extent cx="94297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3.75pt;mso-wrap-distance-left:9.05pt;mso-wrap-distance-right:9.05pt;mso-wrap-distance-top:0pt;mso-wrap-distance-bottom:0pt;margin-top:-1.4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7.2015        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Совета Стародеревянковского сельского поселения Каневского района от 24 октября 2014 года № 7 «Об установлении земельного налога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 рамках статьи 387 Налогового кодекса Российской Федерации,  Совет Стародеревянковского сельского поселения Каневского района,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ледующие изменение в решение Совета Стародеревянковского сельского поселения Каневского района от 24 октября 2014 года № 7 «Об установлении зем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а»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Документы, подтверждающие право на уменьшение налоговой базы и право  на применение льготы (вычета) по земельному налогу, в соответствии с главой 31 Налогового кодекса Российской Федерации предоставляются в налоговый орган по месту нахождения земельного участка. Срок предоставления документов подтверждающих право на уменьшение налоговой базы и право применения льготы (вычета) по земельному налогу,  устанавливается  не позднее 1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ав на использование в текущем налогом периоде налоговых льгот, налогоплательщик должен в течение 15 дней со дня возникновения таких прав представить в налоговые органы подтверждающие докумен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ин из родителей, имеющий трех и более несовершеннолетних детей, имеет право на уменьшение налогооблагаемой базы на 50% на один объект налогообложения </w:t>
      </w:r>
      <w:r>
        <w:rPr>
          <w:sz w:val="28"/>
          <w:szCs w:val="28"/>
          <w:lang w:eastAsia="ru-RU"/>
        </w:rPr>
        <w:t>под домами индивидуальной жилой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Настоящее решение опубликовать в районной газете «Каневские         зор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Контроль за выполнением данного решения возложить на постоянную комиссию Совета Стародеревянковского сельского поселения Каневского района по вопросам экономики и финансов (Щемелева)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не ранее чем по истечении одного месяца со дня его официального опубликования и распространяется на  правоотношения, возникшие с 01 января 2015 года.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6:00Z</dcterms:created>
  <dc:creator>olga_pilina</dc:creator>
  <dc:description/>
  <cp:keywords/>
  <dc:language>en-US</dc:language>
  <cp:lastModifiedBy>User</cp:lastModifiedBy>
  <cp:lastPrinted>2015-08-04T13:54:00Z</cp:lastPrinted>
  <dcterms:modified xsi:type="dcterms:W3CDTF">2015-08-04T09:55:00Z</dcterms:modified>
  <cp:revision>21</cp:revision>
  <dc:subject/>
  <dc:title> </dc:title>
</cp:coreProperties>
</file>